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Glossary Test 6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8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g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terminology specifically associated with a particular group or profes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art of informal colloquial speech deliberately used for novelty or humou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phem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ild term used for something deemed as tabo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phem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ore offensive word used to replace a mild o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sive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highlight w:val="cyan"/>
              </w:rPr>
            </w:pPr>
            <w:r>
              <w:rPr/>
              <w:t>Language which facilitates communication by including the participants because it doesn’t cause offence or confusion.</w:t>
            </w:r>
          </w:p>
          <w:p>
            <w:pPr>
              <w:pStyle w:val="Normal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sive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which offends and/or confuses, therefore excluding participants and  blocking communic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-group solid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feeling shared between members of perceived group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variety of  language given the most prestige. The variety taught at school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ituation surrounding the language tex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en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o the language is directed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urpose of the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ose involved in the language ex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ciple of Appropriatene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choice of appropriate language based on the context and audienc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speak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use of language to intentionally mislead, often through complex, ambiguous or jargonistic langu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Englis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guage which communicates clearly and simpl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22:00Z</dcterms:created>
  <dc:creator>02593632</dc:creator>
  <dc:description/>
  <cp:keywords/>
  <dc:language>en-US</dc:language>
  <cp:lastModifiedBy>Department of Education - Victoria</cp:lastModifiedBy>
  <cp:lastPrinted>2007-06-27T20:40:00Z</cp:lastPrinted>
  <dcterms:modified xsi:type="dcterms:W3CDTF">2010-04-27T12:13:00Z</dcterms:modified>
  <cp:revision>4</cp:revision>
  <dc:subject/>
  <dc:title>Glossary Test 1</dc:title>
</cp:coreProperties>
</file>